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AQ’S FROM SCHOOL VIS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s re transparency – to community</w:t>
      </w:r>
    </w:p>
    <w:p>
      <w:pPr>
        <w:pStyle w:val="Normal"/>
        <w:ind w:left="2431" w:hanging="27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Will there be/ what are the privacy issues, protocols, and codes of practice to be put in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nue of behaviour, monitoring systems through ultra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sion of SMS functionality in Ultranet – what will the cost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c detail regarding wording of ICT Goal for inclusion in Principal PD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it going to be documented that staff need to include ICT Goal in PD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will $ for infrastructure coming fr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will $ for PD come fr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an Mills re specifics of Ultranet goal for Prins PD pl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an we best support Cluster curriculum day (23/05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7" w:right="907" w:gutter="0" w:header="0" w:top="79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ummon">
    <w:charset w:val="00"/>
    <w:family w:val="auto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Drummon" w:hAnsi="Drummon" w:cs="Drummon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Drummon" w:hAnsi="Drummon" w:cs="Drummo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8" w:hanging="0"/>
      <w:outlineLvl w:val="2"/>
    </w:pPr>
    <w:rPr>
      <w:rFonts w:ascii="Copperplate Gothic Bold" w:hAnsi="Copperplate Gothic Bold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8" w:hanging="0"/>
      <w:outlineLvl w:val="3"/>
    </w:pPr>
    <w:rPr>
      <w:rFonts w:ascii="Copperplate Gothic Bold" w:hAnsi="Copperplate Gothic Bold" w:cs="Copperplate Gothic Bold"/>
      <w:b/>
      <w:bCs/>
      <w:szCs w:val="28"/>
    </w:rPr>
  </w:style>
  <w:style w:type="character" w:styleId="WW8Num1z1">
    <w:name w:val="WW8Num1z1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EIPGKN+TimesNewRoman,Bold;Times New Roman"/>
      <w:color w:val="000000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05:00Z</dcterms:created>
  <dc:creator>DE&amp;T User</dc:creator>
  <dc:description/>
  <cp:keywords/>
  <dc:language>en-US</dc:language>
  <cp:lastModifiedBy>DE&amp;T User</cp:lastModifiedBy>
  <dcterms:modified xsi:type="dcterms:W3CDTF">2008-02-26T03:18:00Z</dcterms:modified>
  <cp:revision>3</cp:revision>
  <dc:subject/>
  <dc:title>FAQ’S FROM SCHOOL VISITS</dc:title>
</cp:coreProperties>
</file>